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wykonaniem warstwy wiążącej i wyrównawczej z betonu asfaltowego podczas </w:t>
      </w:r>
      <w:r>
        <w:rPr>
          <w:b/>
        </w:rPr>
        <w:t>remontu drogi gminnej nr 320008T Dwikozy, ul. Sportowa od km 0+048 do km 0+530 w msc. Dwikozy</w:t>
      </w:r>
      <w:r>
        <w:rPr/>
        <w:t>.</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pc</cp:lastModifiedBy>
  <cp:lastPrinted>2016-03-27T13:50:00Z</cp:lastPrinted>
  <dcterms:modified xsi:type="dcterms:W3CDTF">2020-05-30T13:49:00Z</dcterms:modified>
  <cp:revision>25</cp:revision>
  <dc:subject/>
  <dc:title>SZCZEGÓŁOWE SPECYFIKACJE TECHNICZNE</dc:title>
</cp:coreProperties>
</file>