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UPROSZCZONA DOKUMENTACJA TECHNICZ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i/>
          <w:i/>
          <w:sz w:val="44"/>
          <w:szCs w:val="44"/>
        </w:rPr>
      </w:pPr>
      <w:r>
        <w:rPr>
          <w:rFonts w:cs="Arial" w:ascii="Arial" w:hAnsi="Arial"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44"/>
          <w:szCs w:val="44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REMONT</w:t>
      </w:r>
      <w:r>
        <w:rPr>
          <w:rFonts w:cs="Arial" w:ascii="Arial" w:hAnsi="Arial"/>
          <w:b/>
          <w:i/>
          <w:sz w:val="44"/>
          <w:szCs w:val="44"/>
          <w:lang w:val="en-US" w:eastAsia="en-US"/>
        </w:rPr>
        <w:t xml:space="preserve"> DROGI GMINNEJ NR 320008T Dwikozy, ul. Sportow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44"/>
          <w:szCs w:val="44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44"/>
          <w:szCs w:val="44"/>
        </w:rPr>
        <w:t>od km 0+048,00 do km 0+530,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w msc. Dwikoz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36"/>
          <w:szCs w:val="44"/>
        </w:rPr>
      </w:pPr>
      <w:r>
        <w:rPr>
          <w:rFonts w:cs="Arial" w:ascii="Arial" w:hAnsi="Arial"/>
          <w:b/>
          <w:i/>
          <w:color w:val="FF0000"/>
          <w:sz w:val="36"/>
          <w:szCs w:val="4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ATEGORIA OBIEKTU BUDOWLANEGO XXV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NWESTOR</w:t>
      </w:r>
      <w:r>
        <w:rPr>
          <w:rFonts w:cs="Arial" w:ascii="Arial" w:hAnsi="Arial"/>
          <w:b/>
          <w:sz w:val="36"/>
        </w:rPr>
        <w:t>:</w:t>
        <w:tab/>
        <w:tab/>
        <w:t xml:space="preserve">Gmina Dwikozy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  <w:t>ul. Spółdzielcza 1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 xml:space="preserve">  </w:t>
        <w:tab/>
        <w:t>27-620 Dwikoz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b/>
          <w:sz w:val="36"/>
        </w:rPr>
        <w:t xml:space="preserve">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ktant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14"/>
        <w:gridCol w:w="1620"/>
        <w:gridCol w:w="1260"/>
        <w:gridCol w:w="1440"/>
        <w:gridCol w:w="1260"/>
        <w:gridCol w:w="1080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anż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uprawnie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ia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K/0135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D/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. 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1 maj 202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REMONT</w:t>
      </w:r>
      <w:r>
        <w:rPr>
          <w:rFonts w:cs="Arial" w:ascii="Arial" w:hAnsi="Arial"/>
          <w:b/>
          <w:i/>
          <w:sz w:val="26"/>
          <w:szCs w:val="26"/>
          <w:lang w:val="en-US" w:eastAsia="en-US"/>
        </w:rPr>
        <w:t xml:space="preserve"> DROGI GMINNEJ NR 320008T Dwikozy, ul. Sportow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od km 0+048,00 do km 0+530,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msc. Dwikoz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is treśc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 Przebieg w planie sytuacyjnym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Konstrukcja pobocza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Uprawnienia projektowe 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1. Uprawnienia budowlane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2. Zaświadczenie z izby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zęść geodezyjna </w:t>
      </w:r>
    </w:p>
    <w:p>
      <w:pPr>
        <w:pStyle w:val="Normal"/>
        <w:spacing w:lineRule="auto" w:line="360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 Licencja na mapę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>1. Plan orientacyjny, skala 1:25000</w:t>
        <w:tab/>
        <w:tab/>
        <w:tab/>
        <w:tab/>
        <w:tab/>
        <w:t>- rys. nr 1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>2. Plan sytuacyjny, skala 1:500</w:t>
        <w:tab/>
        <w:tab/>
        <w:tab/>
        <w:tab/>
        <w:tab/>
        <w:tab/>
        <w:t>- rys. nr 2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3. Przekroje normalne, skala 1:50</w:t>
        <w:tab/>
        <w:tab/>
        <w:tab/>
        <w:tab/>
        <w:tab/>
        <w:t>- rys. nr 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Stan istniejąc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a droga posiada nawierzchnię bitumiczną o szerokości od 2,70 do 3,50m oraz obustronne pobocza w złym stanie technicznym. W pasie drogowym znajdują się również zjazdy indywidualne o nawierzchni z kostki brukowej, z płyt otworowych w złym stanie technicznym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 Stan projektow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1. Ogólne zamierzenia projektow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lem niniejszego opracowania jest zaprojektowanie wykonania remontu nawierzchni bitumicznej, istniejących poboczy oraz istniejących zjazdów w pasie drogowym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 Parametry techniczne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asa drogi gminna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ć jezdni od 2,70 do 3,50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Szerokości pobocza 0,50m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ciążenie ruchem KR1,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>2.3. Przebieg w planie sytuacyjnym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lanie sytuacyjnym przedmiotowy odcinek posiada siedem łuków poziomych </w:t>
        <w:br/>
        <w:t>o następujących parametrach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103,33 R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= 150,00m,   α= 9,25°  T= 12,13m,  w= 0,49m,  Ł= 24,20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145,97 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= 150,00m,   α= 9,49°  T= 12,45m,  w= 0,52m,  Ł= 24,84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189,13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= 150,00m,   α= 7,91°  T= 10,37m,  w= 0,36m,  Ł= 20,70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271,79 R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= 150,00m,   α= 11,91°  T= 15,65m,  w= 0,81m,  Ł= 31,18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324,32 R</w:t>
      </w:r>
      <w:r>
        <w:rPr>
          <w:rFonts w:cs="Arial" w:ascii="Arial" w:hAnsi="Arial"/>
          <w:sz w:val="24"/>
          <w:szCs w:val="24"/>
          <w:vertAlign w:val="subscript"/>
        </w:rPr>
        <w:t>5</w:t>
      </w:r>
      <w:r>
        <w:rPr>
          <w:rFonts w:cs="Arial" w:ascii="Arial" w:hAnsi="Arial"/>
          <w:sz w:val="24"/>
          <w:szCs w:val="24"/>
        </w:rPr>
        <w:t xml:space="preserve">= 65,00m,   α= 18,38°  T= 10,52m,  w= 0,85m,  Ł= 20,86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370,90 R</w:t>
      </w:r>
      <w:r>
        <w:rPr>
          <w:rFonts w:cs="Arial" w:ascii="Arial" w:hAnsi="Arial"/>
          <w:sz w:val="24"/>
          <w:szCs w:val="24"/>
          <w:vertAlign w:val="subscript"/>
        </w:rPr>
        <w:t>6</w:t>
      </w:r>
      <w:r>
        <w:rPr>
          <w:rFonts w:cs="Arial" w:ascii="Arial" w:hAnsi="Arial"/>
          <w:sz w:val="24"/>
          <w:szCs w:val="24"/>
        </w:rPr>
        <w:t xml:space="preserve">= 150,00m,   α= 10,86°  T= 14,25m,  w= 0,68m,  Ł= 28,42m,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 w km 0+ 484,33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= 300,00m,   α= 10,32°  T= 27,09m,  w= 1,22m,  Ł= 54,04m,    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cztery załomy poziome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km 0+ 055,60 o kącie zwrotu 4,27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w km 0+ 083,62 o kącie zwrotu 2,02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w km 0+ 410,11 o kącie zwrotu 0,72°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- w km 0+ 423,68 o kącie zwrotu 1,25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/>
      </w:pPr>
      <w:r>
        <w:rPr>
          <w:rFonts w:cs="Arial" w:ascii="Arial" w:hAnsi="Arial"/>
        </w:rPr>
        <w:t>2.4. Ukształtowanie wysokościow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ałość odcinka maksymalnie dostosowano do istniejących jezdni o nawierzchni </w:t>
        <w:br/>
        <w:t xml:space="preserve">bitumicznej oraz przyległego teren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rPr/>
      </w:pPr>
      <w:r>
        <w:rPr>
          <w:rFonts w:cs="Arial" w:ascii="Arial" w:hAnsi="Arial"/>
        </w:rPr>
        <w:t>2.5. Odwodnienie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nawierzchni jezdni i pobocza nastąpi poprzez spadki poprzeczne </w:t>
        <w:br/>
        <w:t xml:space="preserve">i podłużne na istniejący teren.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 Układ konstrukcyjny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W oparciu o „Rozporządzenie Ministra Transportu i Gospodarki Morskiej z dnia 2 marca 1999 r. w sprawie warunków technicznych, jakim powinny odpowiadać </w:t>
      </w:r>
      <w:r>
        <w:rPr>
          <w:rFonts w:cs="Arial" w:ascii="Arial" w:hAnsi="Arial"/>
          <w:b/>
        </w:rPr>
        <w:t>drogi publiczne i ich usytuowanie</w:t>
      </w:r>
      <w:r>
        <w:rPr>
          <w:rFonts w:cs="Arial" w:ascii="Arial" w:hAnsi="Arial"/>
        </w:rPr>
        <w:t xml:space="preserve"> /Dziennik Ustaw nr 43 z dnia 14 maja 1999 roku/”.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1. Konstrukcja jezdni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4 cm - warstwa ścieralna z betonu asfaltowego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6 cm - warstwa wiążąca z betonu asfaltowego,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/>
      </w:pPr>
      <w:r>
        <w:rPr>
          <w:rFonts w:cs="Arial" w:ascii="Arial" w:hAnsi="Arial"/>
        </w:rPr>
        <w:t xml:space="preserve">- </w:t>
        <w:tab/>
        <w:t>150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warstwa profilująca z betonu asfaltowego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2. Konstrukcja pobocz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odwójne powierzchniowe utrwalenie grysami i emulsją kationową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25cm – kruszywo łamane o ciągłym uziarnieniu 0-63,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37:00Z</dcterms:created>
  <dc:creator>Dom</dc:creator>
  <dc:description/>
  <cp:keywords/>
  <dc:language>en-US</dc:language>
  <cp:lastModifiedBy>oOo</cp:lastModifiedBy>
  <cp:lastPrinted>2020-05-30T08:39:00Z</cp:lastPrinted>
  <dcterms:modified xsi:type="dcterms:W3CDTF">2020-05-30T06:40:00Z</dcterms:modified>
  <cp:revision>85</cp:revision>
  <dc:subject/>
  <dc:title>PRZEBUDOWA ULICY ARMII KRAJOWEJ W SANDOMIERZU</dc:title>
</cp:coreProperties>
</file>