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sztorys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REMONT</w:t>
      </w:r>
      <w:r>
        <w:rPr>
          <w:rFonts w:cs="Arial" w:ascii="Arial" w:hAnsi="Arial"/>
          <w:b/>
          <w:i/>
          <w:sz w:val="26"/>
          <w:szCs w:val="26"/>
          <w:lang w:val="en-US" w:eastAsia="en-US"/>
        </w:rPr>
        <w:t xml:space="preserve"> DROGI GMINNEJ NR 320052T GIERLACHÓW – MŚCIÓW (PODGAJE) </w:t>
      </w:r>
      <w:r>
        <w:rPr>
          <w:rFonts w:cs="Arial" w:ascii="Arial" w:hAnsi="Arial"/>
          <w:b/>
          <w:i/>
          <w:sz w:val="26"/>
          <w:szCs w:val="26"/>
        </w:rPr>
        <w:t>od km 0+010,00 do km 0+780,0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w msc. GIERLACHÓ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ługość odcinku 770 mb, szerokość jezdni 4,00 mb</w:t>
      </w:r>
    </w:p>
    <w:p>
      <w:pPr>
        <w:pStyle w:val="Header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525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1"/>
        <w:gridCol w:w="1116"/>
        <w:gridCol w:w="4959"/>
        <w:gridCol w:w="332"/>
        <w:gridCol w:w="837"/>
        <w:gridCol w:w="837"/>
        <w:gridCol w:w="1113"/>
      </w:tblGrid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6.03.01.011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Ścinanie poboczy mechanicznie, grubość warstwy ścinanej 10 cm, wraz z odwiezieniem ścinki na odkład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310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0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nawierzchni z kostki kamiennej granitowej na podsypce cementowo-piaskowej do 11cm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7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6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chodników z kostki brukowej betonowej, na podsypce cementowo-piaskowej do 11cm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6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chodników z kostki brukowej betonowej, ułożonej na podsypce cementowo-piaskowej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23-12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nawierzchni z kostki brukowej kolorowej o grubości 8 cm na podsypce piaskowej, spoiny wypełnione piaskiem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8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7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krawężników betonowych, ułożonych na podsypce cementowo-piaskowej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9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obrzeży betonowych na podsypce cementowo-piaskowej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5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ozebranie słupków do znaków drogowych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26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Zdjecie tarcz znaków drogowych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-03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całej szerokości pobocza w gruncie kat. II-IV, głębokość koryta 15 cm - wymiana zniszczonej konstrukcji pobocza i zjazdów kamiennych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849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11-02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ość warstwy 4 cm, odwiezienie urobku na odl. do 1 km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6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8.01-01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mieszanką mineralno- asfaltową grysową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6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1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4 cm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 540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7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, grubość warstwy po zagęszczeniu 4 cm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 540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238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1 cm - zjazdy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98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63 stabilizowanego mechanicznie, w-wa górna, grubość warstwy po zagęszczeniu 25 cm - pobocza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540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8-01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nawierzchni podwójnie powierzchniowo utrwalonej grysami frakcji 2/5,5/8 o ilości kruszywa 18 dm3/m2 i emulsją asfaltową kationową,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 238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01-01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słupów z rur stalowych fi 50 mm dla znaków drogowych, wraz z wykonaniem i zasypaniem dołów z ubiciem warstwami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02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 generacji A-11a - 2szt, A-22 - 1szt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03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I generacji A-7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10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(okrągły fi 800 mm), folia odblaskowa I generacji B-33 - 2szt, B-34 - 1 szt.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11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(okrągły fi 800 mm), folia odblaskowa II generacji B-20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-06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 generacji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-02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(prostokątny 600x750 mm), folia odblaskowa I generacji D-1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alkulacja własna</w:t>
            </w:r>
          </w:p>
        </w:tc>
        <w:tc>
          <w:tcPr>
            <w:tcW w:w="49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lustra drogowego fi 700 U-18a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ind w:left="1980" w:hanging="198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5200" w:type="pct"/>
        <w:jc w:val="left"/>
        <w:tblInd w:w="10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6935"/>
        <w:gridCol w:w="1817"/>
      </w:tblGrid>
      <w:tr>
        <w:trPr/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osztorysu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..zł</w:t>
            </w:r>
          </w:p>
        </w:tc>
      </w:tr>
      <w:tr>
        <w:trPr/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odatek VAT(VAT)= 23%W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  <w:tr>
        <w:trPr/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końcowa kosztorysu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końcowa kosztorysu słownie: ………………………………………………………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  <w:r>
        <w:rPr>
          <w:b/>
          <w:bCs/>
          <w:color w:val="000000"/>
        </w:rPr>
        <w:t>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27:00Z</dcterms:created>
  <dc:creator>ppp</dc:creator>
  <dc:description/>
  <cp:keywords/>
  <dc:language>en-US</dc:language>
  <cp:lastModifiedBy>pc</cp:lastModifiedBy>
  <cp:lastPrinted>2020-05-20T16:09:00Z</cp:lastPrinted>
  <dcterms:modified xsi:type="dcterms:W3CDTF">2020-05-30T16:01:00Z</dcterms:modified>
  <cp:revision>67</cp:revision>
  <dc:subject/>
  <dc:title>Lp</dc:title>
</cp:coreProperties>
</file>