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b/>
        </w:rPr>
        <w:t>remontu drogi gminnej nr 320052TGierlachów – Mściów (Podgaje) od km 0+010 do km 0+780 w msc. Gierlach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pc</cp:lastModifiedBy>
  <cp:lastPrinted>2008-12-14T13:32:00Z</cp:lastPrinted>
  <dcterms:modified xsi:type="dcterms:W3CDTF">2020-05-22T03:39:00Z</dcterms:modified>
  <cp:revision>21</cp:revision>
  <dc:subject/>
  <dc:title>PODBUDOWA  Z  KRUSZYWA  ŁAMANEGO</dc:title>
</cp:coreProperties>
</file>