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Header"/>
        <w:ind w:left="1980" w:hanging="19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sztorys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REMONT</w:t>
      </w:r>
      <w:r>
        <w:rPr>
          <w:rFonts w:cs="Arial" w:ascii="Arial" w:hAnsi="Arial"/>
          <w:b/>
          <w:i/>
          <w:sz w:val="26"/>
          <w:szCs w:val="26"/>
          <w:lang w:val="en-US" w:eastAsia="en-US"/>
        </w:rPr>
        <w:t xml:space="preserve"> DROGI GMINNEJ NR 320008T Dwikozy, ul. Sportow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od km 0+048,00 do km 0+530,0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w msc. Dwikozy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color w:val="FF0000"/>
          <w:sz w:val="6"/>
          <w:szCs w:val="6"/>
        </w:rPr>
      </w:pPr>
      <w:r>
        <w:rPr>
          <w:rFonts w:cs="Arial" w:ascii="Arial" w:hAnsi="Arial"/>
          <w:b/>
          <w:i/>
          <w:color w:val="FF0000"/>
          <w:sz w:val="6"/>
          <w:szCs w:val="6"/>
        </w:rPr>
      </w:r>
    </w:p>
    <w:p>
      <w:pPr>
        <w:pStyle w:val="Header"/>
        <w:jc w:val="center"/>
        <w:rPr/>
      </w:pPr>
      <w:r>
        <w:rPr>
          <w:b/>
          <w:i/>
        </w:rPr>
        <w:t xml:space="preserve">Długość odcinku </w:t>
      </w:r>
      <w:r>
        <w:rPr>
          <w:b/>
          <w:i/>
          <w:lang w:val="pl-PL"/>
        </w:rPr>
        <w:t>482</w:t>
      </w:r>
      <w:r>
        <w:rPr>
          <w:b/>
          <w:i/>
        </w:rPr>
        <w:t xml:space="preserve"> mb, szerokość jezdni </w:t>
      </w:r>
      <w:r>
        <w:rPr>
          <w:b/>
          <w:i/>
          <w:lang w:val="pl-PL"/>
        </w:rPr>
        <w:t>od 2,70 do 3,5</w:t>
      </w:r>
      <w:r>
        <w:rPr>
          <w:b/>
          <w:i/>
        </w:rPr>
        <w:t>0 mb</w:t>
      </w:r>
    </w:p>
    <w:p>
      <w:pPr>
        <w:pStyle w:val="Header"/>
        <w:jc w:val="center"/>
        <w:rPr>
          <w:b/>
          <w:b/>
          <w:i/>
          <w:i/>
          <w:sz w:val="6"/>
          <w:szCs w:val="6"/>
          <w:lang w:val="pl-PL"/>
        </w:rPr>
      </w:pPr>
      <w:r>
        <w:rPr>
          <w:b/>
          <w:i/>
          <w:sz w:val="6"/>
          <w:szCs w:val="6"/>
          <w:lang w:val="pl-PL"/>
        </w:rPr>
      </w:r>
    </w:p>
    <w:tbl>
      <w:tblPr>
        <w:tblW w:w="525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1"/>
        <w:gridCol w:w="1146"/>
        <w:gridCol w:w="5209"/>
        <w:gridCol w:w="332"/>
        <w:gridCol w:w="696"/>
        <w:gridCol w:w="835"/>
        <w:gridCol w:w="974"/>
      </w:tblGrid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6.03.01.011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Ścinanie poboczy mechanicznie, grubość warstwy ścinanej 10 cm, wraz z odwiezieniem ścinki na odkład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64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6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chodników z kostki brukowej betonowej, na podsypce cementowo-piaskowej do 11cm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6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płyt otworowych betonowych, na podsypce cementowo-piaskowej do 11cm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7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krawężników betonowych, ułożonych na podsypce cementowo-piaskowej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02-19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obrzeży betonowych na podsypce cementowo-piaskowej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-03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całej szerokości pobocza w gruncie kat. II-IV, głębokość koryta 15 cm - wymiana zniszczonej konstrukcji pobocza i zjazdów kamiennych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11-02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ość warstwy 4 cm, odwiezienie urobku na odl. do 1 km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8.01-01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mieszanką mineralno- asfaltową grysową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41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1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wiążącej z betonu asfaltowego, grubość warstwy po zagęszczeniu 6 cm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604,6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7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, grubość warstwy po zagęszczeniu 4 cm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604,6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63 stabilizowanego mechanicznie, w-wa górna, grubość warstwy po zagęszczeniu 25 cm - pobocza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8-01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nawierzchni podwójnie powierzchniowo utrwalonej grysami frakcji 2/5,5/8 o ilości kruszywa 18 dm3/m2 i emulsją asfaltową kationową,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82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10.01.05-03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studzienek dla zaworów wodociągowych lub gazowych, nadbudowa wykonana betonem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_201103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Regulacja pionowa studzienek rewizyjnych, nadbudowa wykonana betonem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01-01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stawienie słupów z rur stalowych fi 50 mm dla znaków drogowych, wraz z wykonaniem i zasypaniem dołów z ubiciem warstwami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-02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ostrzegawczych typ A (trójkątny o boku 900 mm), folia odblaskowa I generacji A-3 - 3szt, A-4 - 1szt, A-12a - 3szt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-10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(okrągły fi 800 mm), folia odblaskowa I generacji B-31 - 2szt, B-33 - 4 szt.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11-11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znaków zakazu typ B (okrągły fi 800 mm), folia odblaskowa II generacji B-20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0-06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ów tabliczek do znaków drogowych, typ T, folia odblaskowa I generacji T-2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7.02.21-02</w:t>
            </w:r>
          </w:p>
        </w:tc>
        <w:tc>
          <w:tcPr>
            <w:tcW w:w="52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zymocowanie do gotowych słupków znaków informacyjnych typ D (prostokątny 600x750 mm), folia odblaskowa I generacji D-1 - 2szt, D-5 - 2 szt.</w:t>
            </w:r>
          </w:p>
        </w:tc>
        <w:tc>
          <w:tcPr>
            <w:tcW w:w="3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ind w:left="1980" w:hanging="1980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5200" w:type="pct"/>
        <w:jc w:val="left"/>
        <w:tblInd w:w="10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6933"/>
        <w:gridCol w:w="1817"/>
      </w:tblGrid>
      <w:tr>
        <w:trPr/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kosztorysu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..zł</w:t>
            </w:r>
          </w:p>
        </w:tc>
      </w:tr>
      <w:tr>
        <w:trPr/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odatek VAT(VAT)= 23%W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  <w:tr>
        <w:trPr/>
        <w:tc>
          <w:tcPr>
            <w:tcW w:w="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rtość końcowa kosztorysu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………………</w:t>
            </w:r>
            <w:r>
              <w:rPr>
                <w:b/>
                <w:bCs/>
                <w:color w:val="000000"/>
              </w:rPr>
              <w:t>..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końcowa kosztorysu słownie: ………………………………………………………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  <w:r>
        <w:rPr>
          <w:b/>
          <w:bCs/>
          <w:color w:val="000000"/>
        </w:rPr>
        <w:t>...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27:00Z</dcterms:created>
  <dc:creator>ppp</dc:creator>
  <dc:description/>
  <cp:keywords/>
  <dc:language>en-US</dc:language>
  <cp:lastModifiedBy>oOo</cp:lastModifiedBy>
  <cp:lastPrinted>2020-05-20T16:09:00Z</cp:lastPrinted>
  <dcterms:modified xsi:type="dcterms:W3CDTF">2020-05-30T04:07:00Z</dcterms:modified>
  <cp:revision>68</cp:revision>
  <dc:subject/>
  <dc:title>Lp</dc:title>
</cp:coreProperties>
</file>