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980" w:hanging="1980"/>
        <w:jc w:val="center"/>
        <w:rPr/>
      </w:pPr>
      <w:r>
        <w:rPr>
          <w:b/>
          <w:i/>
          <w:sz w:val="28"/>
          <w:szCs w:val="28"/>
        </w:rPr>
        <w:t>Przedmiar Robót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>REMONT</w:t>
      </w:r>
      <w:r>
        <w:rPr>
          <w:rFonts w:cs="Arial" w:ascii="Arial" w:hAnsi="Arial"/>
          <w:b/>
          <w:i/>
          <w:sz w:val="26"/>
          <w:szCs w:val="26"/>
          <w:lang w:val="en-US" w:eastAsia="en-US"/>
        </w:rPr>
        <w:t xml:space="preserve"> DROGI GMINNEJ NR 320052T GIERLACHÓW – MŚCIÓW (PODGAJE) </w:t>
      </w:r>
      <w:r>
        <w:rPr>
          <w:rFonts w:cs="Arial" w:ascii="Arial" w:hAnsi="Arial"/>
          <w:b/>
          <w:i/>
          <w:sz w:val="26"/>
          <w:szCs w:val="26"/>
        </w:rPr>
        <w:t>od km 0+010,00 do km 0+780,00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>w msc. GIERLACHÓW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Header"/>
        <w:jc w:val="center"/>
        <w:rPr/>
      </w:pPr>
      <w:r>
        <w:rPr>
          <w:b/>
          <w:i/>
        </w:rPr>
        <w:t>Długość odcinku 770 mb, szerokość jezdni 4,00 mb</w:t>
      </w:r>
    </w:p>
    <w:p>
      <w:pPr>
        <w:pStyle w:val="Header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53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"/>
        <w:gridCol w:w="127"/>
        <w:gridCol w:w="204"/>
        <w:gridCol w:w="748"/>
        <w:gridCol w:w="568"/>
        <w:gridCol w:w="2115"/>
        <w:gridCol w:w="3552"/>
        <w:gridCol w:w="423"/>
        <w:gridCol w:w="719"/>
        <w:gridCol w:w="829"/>
      </w:tblGrid>
      <w:tr>
        <w:trPr/>
        <w:tc>
          <w:tcPr>
            <w:tcW w:w="3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31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11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355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71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4F4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4F4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4F4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Opis, lokalizacja i wyliczenia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4F4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Jm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4F4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Ilości składowe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4F4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azem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6.03.01.011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Ścinanie poboczy mechanicznie, grubość warstwy ścinanej 10 cm, wraz z odwiezieniem ścinki na odkład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 310,00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5*2*770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 310,00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3.02-10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egulacja pionowa nawierzchni z kostki kamiennej granitowej na podsypce cementowo-piaskowej do 11cm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7,00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7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7,00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3.02-16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egulacja pionowa chodników z kostki brukowej betonowej, na podsypce cementowo-piaskowej do 11cm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6,00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6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6,00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3.02-16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ozebranie chodników z kostki brukowej betonowej, ułożonej na podsypce cementowo-piaskowej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80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8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80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23-12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nawierzchni z kostki brukowej kolorowej o grubości 8 cm na podsypce piaskowej, spoiny wypełnione piaskiem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80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8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80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3.02-17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egulacja pionowa krawężników betonowych, ułożonych na podsypce cementowo-piaskowej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4,00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4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4,00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3.02-19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egulacja pionowa obrzeży betonowych na podsypce cementowo-piaskowej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2,00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2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2,00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3.02-25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ozebranie słupków do znaków drogowych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,00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3.02-26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Zdjecie tarcz znaków drogowych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,00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1.01-03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oryto wykonywane mechanicznie na całej szerokości pobocza w gruncie kat. II-IV, głębokość koryta 15 cm - wymiana zniszczonej konstrukcji pobocza i zjazdów kamiennych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 849,00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*2*770+309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 849,00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11-02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frezowania nawierzchni asfaltowych na zimno: średnia grubość warstwy 4 cm, odwiezienie urobku na odl. do 1 km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6,00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6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6,00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8.01-01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równanie istniejącej nawierzchni mieszanką mineralno- asfaltową grysową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t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66,00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4+22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t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66,00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05-01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warstwy wiążącej z betonu asfaltowego, grubość warstwy po zagęszczeniu 4 cm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 540,00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*770+22+153+285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 540,00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05-07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warstwy ścieralnej z betonu asfaltowego, grubość warstwy po zagęszczeniu 4 cm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 540,00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*770+22+153+285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 540,00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1.02-03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ofilowanie i zagęszczenie podłoża pod warstwy konstrukcyjne nawierzchni wykonane mechanicznie w gruncie kat. II-IV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 238,00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*2*770+698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 238,00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6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4.02.023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podbudowy z kruszywa łamanego 0-31,5 stabilizowanego mechanicznie, w-wa górna, grubość warstwy po zagęszczeniu 11 cm - zjazdy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98,00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98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98,00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4.02.023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podbudowy z kruszywa łamanego 0-63 stabilizowanego mechanicznie, w-wa górna, grubość warstwy po zagęszczeniu 25 cm - pobocza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 540,00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*2*770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 540,00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08-01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nawierzchni podwójnie powierzchniowo utrwalonej grysami frakcji 2/5,5/8 o ilości kruszywa 18 dm3/m2 i emulsją asfaltową kationową,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 238,00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*2*770+698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 238,00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9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01-01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Ustawienie słupów z rur stalowych fi 50 mm dla znaków drogowych, wraz z wykonaniem i zasypaniem dołów z ubiciem warstwami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6,00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6,00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11-02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ostrzegawczych typ A (trójkątny o boku 900 mm), folia odblaskowa I generacji A-11a - 2szt, A-22 - 1szt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00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1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11-03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ostrzegawczych typ A (trójkątny o boku 900 mm), folia odblaskowa II generacji A-7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11-10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ów znaków zakazu typ B (okrągły fi 800 mm), folia odblaskowa I generacji B-33 - 2szt, B-34 - 1 szt.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00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3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11-11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ów znaków zakazu typ B (okrągły fi 800 mm), folia odblaskowa II generacji B-20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00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20-06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ów tabliczek do znaków drogowych, typ T, folia odblaskowa I generacji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00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21-02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informacyjnych typ D (prostokątny 600x750 mm), folia odblaskowa I generacji D-1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00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6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alkulacja własna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lustra drogowego fi 700 U-18a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456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95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6235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1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2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</w:tbl>
    <w:p>
      <w:pPr>
        <w:pStyle w:val="Header"/>
        <w:ind w:left="1980" w:hanging="19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Web"/>
        <w:jc w:val="center"/>
        <w:rPr>
          <w:sz w:val="18"/>
          <w:szCs w:val="18"/>
        </w:rPr>
      </w:pPr>
      <w:r>
        <w:rPr>
          <w:sz w:val="18"/>
          <w:szCs w:val="18"/>
        </w:rPr>
        <w:t>Kosztorys wykonano za pomocą programu SEKO</w:t>
        <w:br/>
      </w:r>
      <w:hyperlink r:id="rId2">
        <w:r>
          <w:rPr>
            <w:rStyle w:val="InternetLink"/>
            <w:sz w:val="18"/>
            <w:szCs w:val="18"/>
          </w:rPr>
          <w:t>OWEOB "Promocja" Sp. z o.o.</w:t>
        </w:r>
      </w:hyperlink>
    </w:p>
    <w:p>
      <w:pPr>
        <w:pStyle w:val="Header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Header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kocenbud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6:27:00Z</dcterms:created>
  <dc:creator>ppp</dc:creator>
  <dc:description/>
  <cp:keywords/>
  <dc:language>en-US</dc:language>
  <cp:lastModifiedBy>pc</cp:lastModifiedBy>
  <cp:lastPrinted>2020-05-20T16:08:00Z</cp:lastPrinted>
  <dcterms:modified xsi:type="dcterms:W3CDTF">2020-05-30T16:05:00Z</dcterms:modified>
  <cp:revision>68</cp:revision>
  <dc:subject/>
  <dc:title>Lp</dc:title>
</cp:coreProperties>
</file>